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II.</w:t>
      </w:r>
    </w:p>
    <w:p>
      <w:pPr>
        <w:pStyle w:val="Heading1"/>
        <w:spacing w:before="0" w:after="0"/>
        <w:rPr>
          <w:b w:val="false"/>
          <w:b w:val="false"/>
          <w:smallCaps/>
          <w:sz w:val="32"/>
          <w:szCs w:val="32"/>
        </w:rPr>
      </w:pPr>
      <w:r>
        <w:rPr>
          <w:b w:val="false"/>
          <w:smallCaps/>
          <w:sz w:val="32"/>
          <w:szCs w:val="32"/>
        </w:rPr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Předkládací zpráva</w:t>
      </w:r>
    </w:p>
    <w:p>
      <w:pPr>
        <w:pStyle w:val="Normal"/>
        <w:jc w:val="center"/>
        <w:rPr/>
      </w:pPr>
      <w:r>
        <w:rPr/>
        <w:t>pro schůzi vlády České republik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ká republika přijímá od roku 2004 finanční prostředky v rámci Finančního mechanismu EHP a Finančního mechanismu Norska (FM EHP/Norska). Dosud byla realizována dvě programová období: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 w:val="false"/>
        <w:jc w:val="both"/>
        <w:rPr/>
      </w:pPr>
      <w:r>
        <w:rPr>
          <w:b/>
        </w:rPr>
        <w:t>Finanční mechanismy EHP/Norska na období 2004-2009</w:t>
      </w:r>
      <w:r>
        <w:rPr/>
        <w:t>, kdy celková alokace pro ČR činila 110,91 mil. EUR, to je cca 2,773 mld. Kč. Všechny prostředky byly alokovány na jednotlivé projekty, které byly dokončeny do 30. dubna 2011.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 w:val="false"/>
        <w:jc w:val="both"/>
        <w:rPr/>
      </w:pPr>
      <w:r>
        <w:rPr>
          <w:b/>
        </w:rPr>
        <w:t>Finanční mechanismy EHP/Norska na období 2009-2014</w:t>
      </w:r>
      <w:r>
        <w:rPr/>
        <w:t>, kdy celková alokace pro ČR činila 131,8 mil. EUR, to je cca 3,048 mld. Kč. Všechny prostředky byly alokovány na konkrétní programy, které budou dokončeny do 31. prosince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 ohledem na to, že donorské státy, které přispívají do Finančních mechanismů EHP/Norska (Norsko / Island / Lichtenštejnsko), se chtějí dále podílet na zmírňování hospodářských a sociálních rozdílů v Evropském hospodářském prostoru a na posilování svých vztahů s přijímajícími státy, jako reciproční opatření za možnost využívaní výhod volného trhu EU, bylo mezi státy ESVO a EU v souladu s Dohodou o Evropském hospodářském prostoru dohodnuto další pokračování </w:t>
      </w:r>
      <w:r>
        <w:rPr>
          <w:b/>
        </w:rPr>
        <w:t>Finančních mechanismů EHP/Norska na období 2014–2021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smallCaps/>
        </w:rPr>
        <w:t>J</w:t>
      </w:r>
      <w:r>
        <w:rPr/>
        <w:t>ednání o dalších Finančních mechanismech EHP/Norska na období 2014-2021, která byla zahájena již v roce 2014, byla</w:t>
      </w:r>
      <w:r>
        <w:rPr>
          <w:b/>
        </w:rPr>
        <w:t xml:space="preserve"> </w:t>
      </w:r>
      <w:r>
        <w:rPr/>
        <w:t>časově i věcně velmi náročná. Dohody</w:t>
      </w:r>
      <w:r>
        <w:rPr>
          <w:i/>
        </w:rPr>
        <w:t xml:space="preserve"> </w:t>
      </w:r>
      <w:r>
        <w:rPr/>
        <w:t xml:space="preserve">mezi EU a donorskými státy byly završeny podpisem dne </w:t>
      </w:r>
      <w:r>
        <w:rPr>
          <w:b/>
        </w:rPr>
        <w:t>3. května 2016</w:t>
      </w:r>
      <w:r>
        <w:rPr/>
        <w:t xml:space="preserve">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Celková délka jednání nutných k uzavření klíčových dohod byla způsobena požadavkem států EU na navýšení celkové alokace a zároveň minimálně zachování průměrné roční alokace pro každý přijímající stát, jako tomu bylo v období 2009-2014. Velmi dlouhou dobu se tedy pojednával distribuční klíč pro rozdělení finanční alokace mezi přijímající státy EU a také požadavky některých členských států EU (např. Španělsko), které již nejsou oprávněné k podpoře z Finančních mechanismů, ale požadovaly speciální alokaci na podporu nezaměstnanosti mladých. </w:t>
      </w:r>
    </w:p>
    <w:p>
      <w:pPr>
        <w:pStyle w:val="Normal"/>
        <w:autoSpaceDE w:val="false"/>
        <w:jc w:val="both"/>
        <w:rPr/>
      </w:pPr>
      <w:r>
        <w:rPr/>
        <w:t>Finanční mechanismy EHP/Norska na období 2014-2021 se opírají o tyto dohody uzavřené</w:t>
      </w:r>
      <w:r>
        <w:rPr>
          <w:strike/>
        </w:rPr>
        <w:t xml:space="preserve"> </w:t>
      </w:r>
      <w:r>
        <w:rPr/>
        <w:t>dne 3. května 2016: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 xml:space="preserve">Dohoda mezi Evropskou unií, Islandskou republikou, Lichtenštejnským knížectvím a Norským královstvím o Finančním mechanismu EHP na období 2014-2021 (protokol 38c k Dohodě o účasti zemí ESVO v Evropském hospodářském prostoru) a 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Dohoda mezi Norským královstvím a Evropskou unií o Finančním mechanismu Norska na období 2014-2021.</w:t>
      </w:r>
    </w:p>
    <w:p>
      <w:pPr>
        <w:pStyle w:val="Normal"/>
        <w:autoSpaceDE w:val="false"/>
        <w:jc w:val="both"/>
        <w:rPr/>
      </w:pPr>
      <w:r>
        <w:rPr/>
        <w:t xml:space="preserve">Na základě těchto Dohod poskytnou státy ESVO, resp. Norské království, 15 členským zemím EU příspěvek ve výši </w:t>
      </w:r>
      <w:r>
        <w:rPr>
          <w:b/>
        </w:rPr>
        <w:t>2,8 mld. EUR</w:t>
      </w:r>
      <w:r>
        <w:rPr/>
        <w:t xml:space="preserve"> (z toho 1 548,1 mil. EUR z Finančního mechanismu EHP a 1 253,7 mil. EUR z Finančního mechanismu Norska). Dohody stanovují následující prioritní odvětví podpory (shodné pro oba Finanční mechanismy):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inovace, výzkum, vzdělávání a konkurenceschopnost;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sociální začleňování, zaměstnanost mladých lidí a snižování chudoby;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životní prostředí, energetika, změna klimatu a nízkouhlíkové hospodářství;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kultura, občanská společnost, řádná správa věcí veřejných, základní práva a svobody;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spravedlnost a vnitřní v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ční příspěvek Finančních mechanismů EHP/Norska na období 2014-2021 vyčleněný pro Českou republiku je stanoven ve výši </w:t>
      </w:r>
      <w:r>
        <w:rPr>
          <w:b/>
        </w:rPr>
        <w:t>184,5 mil. EUR</w:t>
      </w:r>
      <w:r>
        <w:rPr>
          <w:bCs/>
        </w:rPr>
        <w:t xml:space="preserve">, tj. cca </w:t>
      </w:r>
      <w:r>
        <w:rPr>
          <w:b/>
          <w:bCs/>
        </w:rPr>
        <w:t>4,797 mld. Kč</w:t>
      </w:r>
      <w:r>
        <w:rPr>
          <w:bCs/>
        </w:rPr>
        <w:t xml:space="preserve">. </w:t>
      </w:r>
      <w:r>
        <w:rPr/>
        <w:t xml:space="preserve">Po odečtení administrativních nákladů donorských států ve výši 7,5 % je </w:t>
      </w:r>
      <w:r>
        <w:rPr>
          <w:b/>
          <w:u w:val="single"/>
        </w:rPr>
        <w:t>čistá alokace pro Českou republiku 170,66 mil. EUR</w:t>
      </w:r>
      <w:r>
        <w:rPr>
          <w:b/>
        </w:rPr>
        <w:t xml:space="preserve"> </w:t>
      </w:r>
      <w:r>
        <w:rPr/>
        <w:t>(</w:t>
      </w:r>
      <w:r>
        <w:rPr>
          <w:bCs/>
        </w:rPr>
        <w:t xml:space="preserve">88,34 mil. EUR z Finančního mechanismu EHP a 82,32 mil. EUR z Finančního mechanismu Norska), tj. </w:t>
      </w:r>
      <w:r>
        <w:rPr>
          <w:bCs/>
          <w:u w:val="single"/>
        </w:rPr>
        <w:t xml:space="preserve">cca </w:t>
      </w:r>
      <w:r>
        <w:rPr>
          <w:b/>
          <w:bCs/>
          <w:u w:val="single"/>
        </w:rPr>
        <w:t>4,437 mld. Kč</w:t>
      </w:r>
      <w:r>
        <w:rPr>
          <w:bCs/>
        </w:rPr>
        <w:t xml:space="preserve"> (při použití kurzu 26,0 CZK/EU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 ohledem na průběh výše uvedených jednání mezi EU a donorskými státy, proto Ministerstvo financí, jakožto Národní kontaktní místo – NKM (National Focal Point – NFP) pro Finanční mechanismy EHP/Norska, zahájilo neoficiálně již v předstihu jednotlivé kroky pro zajištění přípravy a následné sjednání bilaterálních </w:t>
      </w:r>
      <w:r>
        <w:rPr>
          <w:i/>
        </w:rPr>
        <w:t>Memorand o porozumění</w:t>
      </w:r>
      <w:r>
        <w:rPr/>
        <w:t xml:space="preserve">. Oficiálně byla jednání zahájena po udělení mandátu pro vyjednávání ve formě </w:t>
      </w:r>
      <w:r>
        <w:rPr>
          <w:b/>
          <w:bCs/>
        </w:rPr>
        <w:t xml:space="preserve">Směrnice pro jednání </w:t>
      </w:r>
      <w:r>
        <w:rPr>
          <w:b/>
        </w:rPr>
        <w:t>o návrzích Memorand o porozumění pro implementaci Finančního mechanismu EHP a Finančního mechanismu Norska na období 2014-2021 mezi EHP / Norským královstvím a Českou republikou</w:t>
      </w:r>
      <w:r>
        <w:rPr/>
        <w:t xml:space="preserve"> v souladu se Směrnicí vlády pro sjednávání, vnitrostátní projednávání, provádění a ukončování platnosti mezinárodních smluv schválenou usnesením vlády č. 131 ze dne 11. února 2004. Tento mandát pro jednání byl udělen dne 15. 8. 2016.</w:t>
      </w:r>
    </w:p>
    <w:p>
      <w:pPr>
        <w:pStyle w:val="Header"/>
        <w:ind w:right="74" w:hanging="0"/>
        <w:jc w:val="both"/>
        <w:rPr/>
      </w:pPr>
      <w:r>
        <w:rPr/>
        <w:t xml:space="preserve">Cílem těchto bilaterálních jednání bylo uzavření vzájemné dohody mezi ČR a donorskými státy na programových oblastech a jejich zaměření, stanovení programových cílů, určení zprostředkovatelů programů a stanovení alokací pro jednotlivé programové oblasti. Podklady pro bilaterální jednání s donory byly průběžně projednávány s příslušnými ministerstvy / institucemi, v jejichž působnosti jednotlivé programové oblasti jsou (Technologická agentura ČR, Ministerstvo školství, mládeže a tělovýchovy, Ministerstvo zdravotnictví, </w:t>
      </w:r>
      <w:r>
        <w:rPr>
          <w:bCs/>
        </w:rPr>
        <w:t>Ministerstvo životního prostředí/Státní fond životního prostředí ČR, Ministerstvo kultury, Úřad vlády ČR, Ministerstvo spravedlnosti, Ministerstvo vnitra a Ministerstvo průmyslu a obchodu)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kládaná </w:t>
      </w:r>
      <w:r>
        <w:rPr>
          <w:i/>
        </w:rPr>
        <w:t>Memoranda o porozumění</w:t>
      </w:r>
      <w:r>
        <w:rPr/>
        <w:t xml:space="preserve"> (viz části III.a) a III.b) materiálu pro schůzi vlády) stanovují základní podmínky implementace Finančního mechanismu EHP a Finančního mechanismu Norska pro předkládání, schvalování návrhů projektů/programů a jejich následnou realizaci. V přílohách specifikují řídicí a kontrolní strukturu na národní úrovni (příloha A) a vymezují programy a programové oblasti vzájemně dohodnuté mezi donorskými státy a Českou republikou, jejich celkové cíle a zaměření, implementační rámec včetně indikativních alokací a zodpovědných zprostředkovatelů a partnerů (příloha B). Detailní struktura </w:t>
      </w:r>
      <w:r>
        <w:rPr>
          <w:i/>
        </w:rPr>
        <w:t>Memorand o porozumění</w:t>
      </w:r>
      <w:r>
        <w:rPr/>
        <w:t xml:space="preserve"> je uvedena na konci této Předkládací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iCs/>
          <w:u w:val="single"/>
        </w:rPr>
      </w:pPr>
      <w:r>
        <w:rPr>
          <w:iCs/>
          <w:u w:val="single"/>
        </w:rPr>
        <w:t xml:space="preserve">Zajištění provádění </w:t>
      </w:r>
    </w:p>
    <w:p>
      <w:pPr>
        <w:pStyle w:val="Normal"/>
        <w:autoSpaceDE w:val="false"/>
        <w:jc w:val="both"/>
        <w:rPr/>
      </w:pPr>
      <w:r>
        <w:rPr/>
        <w:t xml:space="preserve">Je navrhováno, aby funkci </w:t>
      </w:r>
      <w:r>
        <w:rPr>
          <w:b/>
        </w:rPr>
        <w:t>Národního kontaktního místa pro Finanční mechanismy EHP/Norska na období 2014-2021</w:t>
      </w:r>
      <w:r>
        <w:rPr/>
        <w:t xml:space="preserve"> vykonávalo Ministerstvo financí, které v souladu s kompetenčním zákonem koordinuje příjem zahraniční pomoci pro ČR a od roku 2004 zabezpečuje </w:t>
      </w:r>
      <w:r>
        <w:rPr>
          <w:bCs/>
        </w:rPr>
        <w:t xml:space="preserve">funkci Národního kontaktního místa </w:t>
      </w:r>
      <w:r>
        <w:rPr/>
        <w:t>pro realizaci předchozích Finančních mechanismů EHP/Norska.</w:t>
      </w:r>
    </w:p>
    <w:p>
      <w:pPr>
        <w:pStyle w:val="Normal"/>
        <w:autoSpaceDE w:val="false"/>
        <w:jc w:val="both"/>
        <w:rPr/>
      </w:pPr>
      <w:r>
        <w:rPr/>
        <w:t xml:space="preserve">Pro Finanční mechanismy EHP/Norska na období 2014-2021 bude Ministerstvo financí zajišťovat rovněž činnosti související s výkonem </w:t>
      </w:r>
      <w:r>
        <w:rPr>
          <w:b/>
        </w:rPr>
        <w:t>Certifikačního orgánu, Auditního orgánu a Orgánu pro nesrovnalosti</w:t>
      </w:r>
      <w:r>
        <w:rPr/>
        <w:t xml:space="preserve"> stejně jako v předchozím programovém období.</w:t>
      </w:r>
    </w:p>
    <w:p>
      <w:pPr>
        <w:pStyle w:val="Normal"/>
        <w:autoSpaceDE w:val="false"/>
        <w:jc w:val="both"/>
        <w:rPr/>
      </w:pPr>
      <w:r>
        <w:rPr/>
        <w:t xml:space="preserve">Oddělení jednotlivých rolí na národní úrovni v rámci Ministerstva financí je zajištěno tím, že každá z funkcí je zajištěna v rámci jiné sekce Ministerstva financí. Toto uspořádání je v souladu s požadavky donorů a řídící a kontrolní struktura na národní úrovni navržená v příloze A </w:t>
      </w:r>
      <w:r>
        <w:rPr>
          <w:i/>
        </w:rPr>
        <w:t>Memorand o porozumění</w:t>
      </w:r>
      <w:r>
        <w:rPr/>
        <w:t xml:space="preserve"> byla projednána a odsouhlasena donory, stejně jako oddělení role NKM a zprostředkovatele programů v rámci Ministerstva finan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dohodnuté programové oblasti (viz </w:t>
      </w:r>
      <w:r>
        <w:rPr>
          <w:i/>
        </w:rPr>
        <w:t>Příloha B Memorand o porozumění</w:t>
      </w:r>
      <w:r>
        <w:rPr/>
        <w:t>)</w:t>
      </w:r>
      <w:r>
        <w:rPr>
          <w:i/>
        </w:rPr>
        <w:t xml:space="preserve"> </w:t>
      </w:r>
      <w:r>
        <w:rPr/>
        <w:t>budou zpracovány zodpovědnými zprostředkovateli programů, ve spolupráci s příslušnými sektorovými ministerstvy / institucemi a dalšími relevantními zainteresovanými subjekty, návrhy jednotlivých Programů</w:t>
      </w:r>
      <w:r>
        <w:rPr>
          <w:i/>
        </w:rPr>
        <w:t xml:space="preserve">, </w:t>
      </w:r>
      <w:r>
        <w:rPr/>
        <w:t xml:space="preserve">které budou předkládány Kanceláři finančních mechanismů v Bruselu ke komentáři a k projednání a rozhodnutí ve Výboru finančních mechanismů / Ministerstvem zahraničních věcí Norska. </w:t>
      </w:r>
    </w:p>
    <w:p>
      <w:pPr>
        <w:pStyle w:val="Normal"/>
        <w:jc w:val="both"/>
        <w:rPr/>
      </w:pPr>
      <w:r>
        <w:rPr/>
        <w:t xml:space="preserve">Po schválení jednotlivých programů bude pro každý program podepsána </w:t>
      </w:r>
      <w:r>
        <w:rPr>
          <w:i/>
        </w:rPr>
        <w:t>Dohoda o programu</w:t>
      </w:r>
      <w:r>
        <w:rPr/>
        <w:t xml:space="preserve"> mezi Ministerstvem financí – Národním kontaktním místem a donory. </w:t>
      </w:r>
    </w:p>
    <w:p>
      <w:pPr>
        <w:pStyle w:val="Normal"/>
        <w:jc w:val="both"/>
        <w:rPr/>
      </w:pPr>
      <w:r>
        <w:rPr/>
        <w:t>Realizaci programu, tj. vyhlašování výzev, výběr jednotlivých projektů, kterým bude udělen grant, monitorování realizace vybraných projektů a hodnocení splnění celkových cílů programů / projektů, vypracovávání zpráv o realizaci programu a žádostí o platbu bude v kompetenci zodpovědného zprostředkovatele každého programu.</w:t>
      </w:r>
    </w:p>
    <w:p>
      <w:pPr>
        <w:pStyle w:val="Normal"/>
        <w:jc w:val="both"/>
        <w:rPr/>
      </w:pPr>
      <w:r>
        <w:rPr/>
        <w:t xml:space="preserve">Stanovení Ministerstva financí jako zprostředkovatele několika programů bylo dojednáno s příslušnými sektorovými ministerstvy či jinými relevantními institucemi, kdy sama tato ministerstva / instituce nejevily zájem o roli zprostředkovatele programu, a to s ohledem např. na kapacitu sektorových ministerstev, objem administrovaných prostředků (výrazně nižší než např. z ESIF), zkušenosti Ministerstva financí s administrací programů v rámci FM EHP/Norska i s ohledem na požadavky donorů v některých oblastech podpory. Navržené ustanovení zprostředkovatelů programů je v souladu s požadavky donorů a implementační rámec navržený v příloze B </w:t>
      </w:r>
      <w:r>
        <w:rPr>
          <w:i/>
        </w:rPr>
        <w:t>Memorand o porozumění</w:t>
      </w:r>
      <w:r>
        <w:rPr/>
        <w:t xml:space="preserve"> byl projednání a odsouhlasen donor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Dopad na státní rozpočet</w:t>
      </w:r>
    </w:p>
    <w:p>
      <w:pPr>
        <w:pStyle w:val="Normal"/>
        <w:jc w:val="both"/>
        <w:rPr/>
      </w:pPr>
      <w:r>
        <w:rPr/>
        <w:t>Realizace Finančních mechanismů EHP/Norska na období 2014-2021 bude vyžadovat finanční zdroje na</w:t>
      </w:r>
      <w:r>
        <w:rPr>
          <w:b/>
        </w:rPr>
        <w:t xml:space="preserve"> spolufinancování na úrovni programů ve výši min. </w:t>
      </w:r>
      <w:r>
        <w:rPr>
          <w:b/>
          <w:bCs/>
        </w:rPr>
        <w:t>15 %</w:t>
      </w:r>
      <w:r>
        <w:rPr>
          <w:bCs/>
        </w:rPr>
        <w:t>,</w:t>
      </w:r>
      <w:r>
        <w:rPr/>
        <w:t xml:space="preserve"> tj. cca 658,41 mil. Kč na období 2017-2024 (konečné datum oprávněnosti výdajů v programech). Spolufinancování bude zajištěno z rozpočtů zprostředkovatelů programů a příjemců grantů. Prioritně budou na krytí potřeb spolufinancování (zejména v letech 2017-2018) využity nároky z nespotřebovaných výdajů minulých let, které byly rozpočtovány na spolufinancování Finančních mechanismů EHP/Norska na období 2004-2009 a 2009-2014.</w:t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  <w:t>Jednotliví zprostředkovatelé programů, kteří jsou organizačními složkami státu nebo příspěvkovými organizacemi, si musí toto spolufinancování zajistit v rámci narozpočtovaných a schválených finančních limitů dané kapitoly, nikoliv nad rámec schváleného rozpočtu. Zároveň musí organizační složky státu nebo příspěvkové organizace rozpočtovat i prostředky na předfinancování výdajů, tj. prostředky na úhradu podílu krytého následným příjmem prostředků z Finančních mechanismů.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 xml:space="preserve">Soulad s právním řádem ČR </w:t>
      </w:r>
    </w:p>
    <w:p>
      <w:pPr>
        <w:pStyle w:val="Odstavecseseznamem"/>
        <w:autoSpaceDE w:val="false"/>
        <w:spacing w:before="0" w:after="0"/>
        <w:ind w:left="0" w:hanging="0"/>
        <w:contextualSpacing w:val="false"/>
        <w:jc w:val="both"/>
        <w:rPr/>
      </w:pPr>
      <w:r>
        <w:rPr>
          <w:i/>
        </w:rPr>
        <w:t>Memoranda o porozumění</w:t>
      </w:r>
      <w:r>
        <w:rPr>
          <w:b/>
          <w:i/>
        </w:rPr>
        <w:t xml:space="preserve"> </w:t>
      </w:r>
      <w:r>
        <w:rPr/>
        <w:t>jsou dvoustrannými smluvními akty mezi Českou republikou a státy EHP nebo Norskem, a jejich cílem je zajistit pro Českou republiku implementaci: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 xml:space="preserve">Dohody mezi Evropskou unií, Islandskou republikou, Lichtenštejnským knížectvím a Norským královstvím o Finančním mechanismu EHP na období 2014-2021 (protokol 38c k Dohodě o účasti zemí ESVO v Evropském hospodářském prostoru) a 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426" w:hanging="360"/>
        <w:contextualSpacing w:val="false"/>
        <w:jc w:val="both"/>
        <w:rPr/>
      </w:pPr>
      <w:r>
        <w:rPr/>
        <w:t>Dohody mezi Norským královstvím a Evropskou unií o Finančním mechanismu Norska na období 2014-2021.</w:t>
      </w:r>
    </w:p>
    <w:p>
      <w:pPr>
        <w:pStyle w:val="Header"/>
        <w:ind w:right="74" w:hanging="0"/>
        <w:jc w:val="both"/>
        <w:rPr>
          <w:iCs/>
        </w:rPr>
      </w:pPr>
      <w:r>
        <w:rPr/>
        <w:t xml:space="preserve">Základní principy </w:t>
      </w:r>
      <w:r>
        <w:rPr>
          <w:i/>
        </w:rPr>
        <w:t>Memorand o porozumění</w:t>
      </w:r>
      <w:r>
        <w:rPr/>
        <w:t xml:space="preserve"> jsou shodné pro všechny přijímající státy. Přílohy A a B jsou výsledkem bilaterálních jednání mezi donorskými státy a Českou republikou.  </w:t>
      </w:r>
    </w:p>
    <w:p>
      <w:pPr>
        <w:pStyle w:val="Header"/>
        <w:ind w:right="74" w:hanging="0"/>
        <w:jc w:val="both"/>
        <w:rPr>
          <w:iCs/>
        </w:rPr>
      </w:pPr>
      <w:r>
        <w:rPr>
          <w:bCs/>
          <w:lang w:eastAsia="ar-SA"/>
        </w:rPr>
        <w:t xml:space="preserve">I přes zavádějící název budou mít </w:t>
      </w:r>
      <w:r>
        <w:rPr>
          <w:bCs/>
          <w:i/>
          <w:lang w:eastAsia="ar-SA"/>
        </w:rPr>
        <w:t>Memoranda o porozumění</w:t>
      </w:r>
      <w:r>
        <w:rPr>
          <w:bCs/>
          <w:lang w:eastAsia="ar-SA"/>
        </w:rPr>
        <w:t xml:space="preserve"> povahu mezinárodních smluv, neboť z nich budou vyplývat závazky řídící se mezinárodním právem. Jejich název není sám o sobě určující pro jejich mezinárodněprávní povahu (viz čl. 2 odst. 1 písm. a) Vídeňské úmluvy o smluvním právu). </w:t>
      </w:r>
      <w:r>
        <w:rPr>
          <w:bCs/>
          <w:i/>
          <w:lang w:eastAsia="ar-SA"/>
        </w:rPr>
        <w:t>Memoranda o porozumění</w:t>
      </w:r>
      <w:r>
        <w:rPr>
          <w:bCs/>
          <w:lang w:eastAsia="ar-SA"/>
        </w:rPr>
        <w:t xml:space="preserve"> jsou kategorizována jako vládní smlouvy, protože nevyžadují souhlas Parlamentu (</w:t>
      </w:r>
      <w:r>
        <w:rPr>
          <w:bCs/>
          <w:i/>
          <w:lang w:eastAsia="ar-SA"/>
        </w:rPr>
        <w:t>a contrario</w:t>
      </w:r>
      <w:r>
        <w:rPr>
          <w:bCs/>
          <w:lang w:eastAsia="ar-SA"/>
        </w:rPr>
        <w:t xml:space="preserve"> k čl. 49 Ústavy), avšak zároveň svým významem přesahují rámec působnosti Ministerstva financí [</w:t>
      </w:r>
      <w:r>
        <w:rPr>
          <w:bCs/>
          <w:i/>
          <w:lang w:eastAsia="ar-SA"/>
        </w:rPr>
        <w:t>a contrario</w:t>
      </w:r>
      <w:r>
        <w:rPr>
          <w:bCs/>
          <w:lang w:eastAsia="ar-SA"/>
        </w:rPr>
        <w:t xml:space="preserve"> k písm. b) rozhodnutí prezidenta republiky o sjednávání mezinárodních smluv, které bylo publikováno pod č. 144/1993 Sb.]</w:t>
      </w:r>
      <w:r>
        <w:rPr/>
        <w:t xml:space="preserve">, neboť na plnění obou </w:t>
      </w:r>
      <w:r>
        <w:rPr>
          <w:i/>
        </w:rPr>
        <w:t>Memorand o porozumění</w:t>
      </w:r>
      <w:r>
        <w:rPr/>
        <w:t xml:space="preserve"> se bude – kromě Ministerstva financí – podílet řada resortů, jak v rolích zprostředkovatelů programů, partnerů programů nebo při konzultacích k zaměření jednotlivých programů.</w:t>
      </w:r>
    </w:p>
    <w:p>
      <w:pPr>
        <w:pStyle w:val="Header"/>
        <w:ind w:right="7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er"/>
        <w:ind w:right="74" w:hanging="0"/>
        <w:jc w:val="both"/>
        <w:rPr/>
      </w:pPr>
      <w:r>
        <w:rPr>
          <w:iCs/>
        </w:rPr>
        <w:t xml:space="preserve">Sjednání obou </w:t>
      </w:r>
      <w:r>
        <w:rPr>
          <w:i/>
          <w:iCs/>
        </w:rPr>
        <w:t xml:space="preserve">Memorand o porozumění </w:t>
      </w:r>
      <w:r>
        <w:rPr>
          <w:iCs/>
        </w:rPr>
        <w:t xml:space="preserve">je v souladu se zahraničně politickými zájmy České republiky. </w:t>
      </w:r>
      <w:r>
        <w:rPr>
          <w:i/>
          <w:iCs/>
        </w:rPr>
        <w:t>Memoranda o porozumění</w:t>
      </w:r>
      <w:r>
        <w:rPr>
          <w:iCs/>
        </w:rPr>
        <w:t xml:space="preserve"> jsou v souladu s právním řádem České republiky, s obecnými zásadami mezinárodního práva a s mezinárodněprávními závazky ČR, včetně závazků vyplývajících z členství ČR v Evropské unii a v Evropském hospodářském prostoru.</w:t>
      </w:r>
    </w:p>
    <w:p>
      <w:pPr>
        <w:pStyle w:val="Header"/>
        <w:ind w:right="74" w:hanging="0"/>
        <w:jc w:val="both"/>
        <w:rPr>
          <w:iCs/>
        </w:rPr>
      </w:pPr>
      <w:r>
        <w:rPr>
          <w:iCs/>
        </w:rPr>
      </w:r>
    </w:p>
    <w:p>
      <w:pPr>
        <w:pStyle w:val="Zkladntext2"/>
        <w:spacing w:before="0" w:after="0"/>
        <w:rPr/>
      </w:pPr>
      <w:r>
        <w:rPr>
          <w:b w:val="false"/>
          <w:i/>
        </w:rPr>
        <w:t xml:space="preserve">Memoranda o porozumění </w:t>
      </w:r>
      <w:r>
        <w:rPr>
          <w:b w:val="false"/>
        </w:rPr>
        <w:t xml:space="preserve">vstoupí v platnost následujícím dnem jejich posledního podpisu. Obě </w:t>
      </w:r>
      <w:r>
        <w:rPr>
          <w:b w:val="false"/>
          <w:i/>
        </w:rPr>
        <w:t>Memoranda o porozumění</w:t>
      </w:r>
      <w:r>
        <w:rPr>
          <w:b w:val="false"/>
        </w:rPr>
        <w:t xml:space="preserve"> budou sjednaná v anglickém jazyce.</w:t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  <w:t xml:space="preserve">Za českou stranu bude </w:t>
      </w:r>
      <w:r>
        <w:rPr>
          <w:b w:val="false"/>
          <w:i/>
        </w:rPr>
        <w:t>Memoranda o porozumění</w:t>
      </w:r>
      <w:r>
        <w:rPr>
          <w:b w:val="false"/>
        </w:rPr>
        <w:t xml:space="preserve"> podepisovat ministr financí, případně jeho alternát, v souladu se zmocněním navrženým v usnesení vlády (viz část I. materiálu pro schůzi vlády). </w:t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spacing w:before="0" w:after="0"/>
        <w:rPr/>
      </w:pPr>
      <w:r>
        <w:rPr>
          <w:b w:val="false"/>
        </w:rPr>
        <w:t xml:space="preserve">Přílohy A a B </w:t>
      </w:r>
      <w:r>
        <w:rPr>
          <w:b w:val="false"/>
          <w:i/>
        </w:rPr>
        <w:t>Memorand o porozumění</w:t>
      </w:r>
      <w:r>
        <w:rPr>
          <w:b w:val="false"/>
        </w:rPr>
        <w:t xml:space="preserve"> se nepovažují za nedílnou součást textu </w:t>
      </w:r>
      <w:r>
        <w:rPr>
          <w:b w:val="false"/>
          <w:i/>
        </w:rPr>
        <w:t>Memorand o porozumění</w:t>
      </w:r>
      <w:r>
        <w:rPr>
          <w:b w:val="false"/>
        </w:rPr>
        <w:t xml:space="preserve">, proto je v souladu s čl. 9 těchto </w:t>
      </w:r>
      <w:r>
        <w:rPr>
          <w:b w:val="false"/>
          <w:i/>
        </w:rPr>
        <w:t>Memorand o porozumění</w:t>
      </w:r>
      <w:r>
        <w:rPr>
          <w:b w:val="false"/>
        </w:rPr>
        <w:t xml:space="preserve"> možné měnit je výměnou dopisů mezi Ministerstvem financí – Národním kontaktním místem a Kanceláří finančních mechanismů.</w:t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autoSpaceDE w:val="false"/>
        <w:spacing w:before="0" w:after="0"/>
        <w:ind w:left="0" w:hanging="0"/>
        <w:contextualSpacing w:val="false"/>
        <w:jc w:val="both"/>
        <w:rPr/>
      </w:pPr>
      <w:r>
        <w:rPr>
          <w:iCs/>
        </w:rPr>
        <w:t xml:space="preserve">Článek 10, odst. 5 </w:t>
      </w:r>
      <w:r>
        <w:rPr/>
        <w:t xml:space="preserve">Dohody mezi Evropskou unií, Islandskou republikou, Lichtenštejnským knížectvím a Norským královstvím o Finančním mechanismu EHP na období 2014-2021 a článek 10, odst. 5 Dohody mezi Norským královstvím a Evropskou unií o Finančním mechanismu Norska na období 2014-2021 </w:t>
      </w:r>
      <w:r>
        <w:rPr>
          <w:iCs/>
        </w:rPr>
        <w:t xml:space="preserve">předpokládají, že donorské státy vydají detailní pravidla pro zajištění implementace Finančních mechanismů EHP/Norska na období 2014-2021.  </w:t>
      </w:r>
    </w:p>
    <w:p>
      <w:pPr>
        <w:pStyle w:val="Header"/>
        <w:ind w:right="74" w:hanging="0"/>
        <w:jc w:val="both"/>
        <w:rPr/>
      </w:pPr>
      <w:r>
        <w:rPr>
          <w:iCs/>
        </w:rPr>
        <w:t>Tato pravidla byla vypracována a jednostranně schválena donory dne 22. září 2016 jako „</w:t>
      </w:r>
      <w:r>
        <w:rPr>
          <w:i/>
          <w:iCs/>
        </w:rPr>
        <w:t>Nařízení pro implementaci Finančního mechanismu EHP 2014-2021</w:t>
      </w:r>
      <w:r>
        <w:rPr>
          <w:iCs/>
        </w:rPr>
        <w:t>“ a „</w:t>
      </w:r>
      <w:r>
        <w:rPr>
          <w:i/>
          <w:iCs/>
        </w:rPr>
        <w:t>Nařízení pro implementaci Finančního mechanismu Norska 2014-2021</w:t>
      </w:r>
      <w:r>
        <w:rPr>
          <w:iCs/>
        </w:rPr>
        <w:t xml:space="preserve">“ (dále jen </w:t>
      </w:r>
      <w:r>
        <w:rPr>
          <w:i/>
          <w:iCs/>
        </w:rPr>
        <w:t>„Nařízení“). „Nařízení“</w:t>
      </w:r>
      <w:r>
        <w:rPr>
          <w:iCs/>
        </w:rPr>
        <w:t xml:space="preserve"> jsou jednotná pro všechny přijímající státy (15 států) a je na ně odkazováno v </w:t>
      </w:r>
      <w:r>
        <w:rPr>
          <w:i/>
          <w:iCs/>
        </w:rPr>
        <w:t xml:space="preserve">Memorandech o porozumění – </w:t>
      </w:r>
      <w:r>
        <w:rPr>
          <w:iCs/>
        </w:rPr>
        <w:t xml:space="preserve">čl. 2 Právní rámec. </w:t>
      </w:r>
      <w:r>
        <w:rPr>
          <w:i/>
          <w:iCs/>
        </w:rPr>
        <w:t>„Nařízení“</w:t>
      </w:r>
      <w:r>
        <w:rPr>
          <w:iCs/>
        </w:rPr>
        <w:t xml:space="preserve"> jsou dostatečně flexibilní, aby </w:t>
      </w:r>
      <w:r>
        <w:rPr>
          <w:iCs/>
          <w:u w:val="single"/>
        </w:rPr>
        <w:t>byl vyloučen rozpor s národní legislativou přijímajícího státu</w:t>
      </w:r>
      <w:r>
        <w:rPr>
          <w:iCs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Header"/>
        <w:ind w:right="74" w:hanging="0"/>
        <w:jc w:val="both"/>
        <w:rPr>
          <w:iCs/>
        </w:rPr>
      </w:pPr>
      <w:r>
        <w:rPr>
          <w:iCs/>
        </w:rPr>
        <w:t>„</w:t>
      </w:r>
      <w:r>
        <w:rPr>
          <w:i/>
          <w:iCs/>
        </w:rPr>
        <w:t>Nařízení</w:t>
      </w:r>
      <w:r>
        <w:rPr>
          <w:iCs/>
        </w:rPr>
        <w:t>“ včetně všech příloh</w:t>
      </w:r>
      <w:r>
        <w:rPr/>
        <w:t xml:space="preserve"> </w:t>
      </w:r>
      <w:r>
        <w:rPr>
          <w:iCs/>
        </w:rPr>
        <w:t xml:space="preserve">jsou zveřejněna na internetových stránkách </w:t>
      </w:r>
      <w:hyperlink r:id="rId2">
        <w:r>
          <w:rPr>
            <w:rStyle w:val="InternetLink"/>
            <w:iCs/>
            <w:color w:val="000000"/>
          </w:rPr>
          <w:t>www.eeagrants.org</w:t>
        </w:r>
      </w:hyperlink>
      <w:r>
        <w:rPr>
          <w:iCs/>
        </w:rPr>
        <w:t>.</w:t>
      </w:r>
    </w:p>
    <w:p>
      <w:pPr>
        <w:pStyle w:val="Zkladntext2"/>
        <w:spacing w:before="0" w:after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spacing w:before="0" w:after="0"/>
        <w:rPr>
          <w:b w:val="false"/>
          <w:b w:val="false"/>
        </w:rPr>
      </w:pPr>
      <w:r>
        <w:rPr>
          <w:b w:val="false"/>
        </w:rPr>
        <w:t xml:space="preserve">S ohledem na nutnost urychleného sjednání </w:t>
      </w:r>
      <w:r>
        <w:rPr>
          <w:b w:val="false"/>
          <w:i/>
        </w:rPr>
        <w:t xml:space="preserve">Memorand o porozumění </w:t>
      </w:r>
      <w:r>
        <w:rPr>
          <w:b w:val="false"/>
        </w:rPr>
        <w:t xml:space="preserve">a vzhledem k tomu, že tento materiál je nelegislativní povahy, udělil předseda vlády dopisem č.j. 15175/2017-OVA ze dne 31. května 2017 </w:t>
      </w:r>
      <w:r>
        <w:rPr>
          <w:b w:val="false"/>
          <w:u w:val="single"/>
        </w:rPr>
        <w:t xml:space="preserve">výjimku </w:t>
      </w:r>
      <w:r>
        <w:rPr>
          <w:b w:val="false"/>
          <w:iCs/>
          <w:u w:val="single"/>
        </w:rPr>
        <w:t>na zkrácení doby meziresortního připomínkového řízení na 5 pracovních dní a zúžení seznamu povinných připomínkových míst</w:t>
      </w:r>
      <w:r>
        <w:rPr>
          <w:b w:val="false"/>
          <w:iCs/>
        </w:rPr>
        <w:t xml:space="preserve"> pouze na ta, kterých se tento materiál bezprostředně dotýká,</w:t>
      </w:r>
      <w:r>
        <w:rPr>
          <w:b w:val="false"/>
          <w:iCs/>
          <w:color w:val="FF0000"/>
        </w:rPr>
        <w:t xml:space="preserve"> </w:t>
      </w:r>
      <w:r>
        <w:rPr>
          <w:b w:val="false"/>
          <w:iCs/>
        </w:rPr>
        <w:t xml:space="preserve">a která se budou na realizaci Finančních mechanismů EHP/Norska 2014-2021 přímo podílet – </w:t>
      </w:r>
      <w:r>
        <w:rPr>
          <w:b w:val="false"/>
        </w:rPr>
        <w:t>Ministerstvo zahraničních věcí, Ministerstvo zdravotnictví, Ministerstvo kultury, Ministerstvo životního prostředí, Ministerstvo školství, mládeže a tělovýchovy, Ministerstvo vnitra, Ministerstvo spravedlnosti, Ministerstvo průmyslu a obchodu a Úřad vlády ČR, a dále Státní fond životního prostředí ČR a Technologická agentura ČR.</w:t>
      </w:r>
      <w:r>
        <w:rPr>
          <w:b w:val="false"/>
          <w:iCs/>
        </w:rPr>
        <w:t xml:space="preserve"> </w:t>
      </w:r>
    </w:p>
    <w:p>
      <w:pPr>
        <w:pStyle w:val="Normal"/>
        <w:ind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teriál byl dne 22. června 2017 rozeslán do meziresortního připomínkového řízení (prostřednictvím systému eKLEP a datovou schránkou SFŽP) 11 vybraným úřadům, jejichž působnosti se Finanční mechanismy EHP/Norska na období 2014-2021 dotýkají, s termínem pro uplatnění připomínek do 29. června 2017.</w:t>
      </w:r>
    </w:p>
    <w:p>
      <w:pPr>
        <w:pStyle w:val="Normal"/>
        <w:jc w:val="both"/>
        <w:rPr/>
      </w:pPr>
      <w:r>
        <w:rPr/>
        <w:t>Zkrácení doby meziresortního připomínkového řízení a zúžení seznamu povinných připomínkových míst bylo odsouhlaseno dopisem předsedy vlády č.j. 15175/2017-OVA ze dne 31. května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připomínky uplatněné připomínkovými místy byly vypořádány, s výjimkou zásadních připomínek MŠMT. Materiál proto předkládáme s rozporem.</w:t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Vyhodnocení mezirezortního připomínkového řízení je uvedeno v části V. materiálu pro schůzi vlády.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 xml:space="preserve">Sjednané návrhy </w:t>
      </w:r>
      <w:r>
        <w:rPr>
          <w:i/>
        </w:rPr>
        <w:t xml:space="preserve">Memorand o porozumění </w:t>
      </w:r>
      <w:r>
        <w:rPr/>
        <w:t>jsou předkládány k odsouhlasení vládě ČR v souladu se čl. 10 a 11 Směrnice vlády pro sjednávání, vnitrostátní projednávání provádění a ukončování platnosti mezinárodních smluv (usnesení vlády č. 131 ze dne 11. února 2004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  <w:r>
        <w:br w:type="page"/>
      </w:r>
    </w:p>
    <w:p>
      <w:pPr>
        <w:pStyle w:val="Zkladntext2"/>
        <w:ind w:right="-2" w:hanging="0"/>
        <w:rPr/>
      </w:pPr>
      <w:r>
        <w:rPr>
          <w:b w:val="false"/>
          <w:bCs w:val="false"/>
          <w:u w:val="single"/>
        </w:rPr>
        <w:t xml:space="preserve">Obsah </w:t>
      </w:r>
      <w:r>
        <w:rPr>
          <w:b w:val="false"/>
          <w:bCs w:val="false"/>
          <w:i/>
          <w:u w:val="single"/>
        </w:rPr>
        <w:t>Memorand o porozumění</w:t>
      </w:r>
      <w:r>
        <w:rPr>
          <w:b w:val="false"/>
          <w:bCs w:val="false"/>
          <w:u w:val="single"/>
        </w:rPr>
        <w:t>:</w:t>
      </w:r>
    </w:p>
    <w:p>
      <w:pPr>
        <w:pStyle w:val="Zkladntext2"/>
        <w:ind w:right="-2" w:hanging="0"/>
        <w:rPr/>
      </w:pPr>
      <w:r>
        <w:rPr>
          <w:b w:val="false"/>
          <w:i/>
          <w:iCs/>
        </w:rPr>
        <w:t xml:space="preserve">Memoranda </w:t>
      </w:r>
      <w:r>
        <w:rPr/>
        <w:t>se skládají z preambule, vlastního smluvního instrumentu a příloh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18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ind w:right="-2" w:hanging="0"/>
              <w:jc w:val="left"/>
              <w:rPr/>
            </w:pPr>
            <w:r>
              <w:rPr>
                <w:b w:val="false"/>
                <w:u w:val="single"/>
              </w:rPr>
              <w:t>článek 1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-2" w:hanging="0"/>
              <w:jc w:val="left"/>
              <w:rPr/>
            </w:pPr>
            <w:r>
              <w:rPr>
                <w:b w:val="false"/>
              </w:rPr>
              <w:t>stanovuje cíle a prioritní odvětví podpory Finančních mechanismů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2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/>
            </w:pPr>
            <w:r>
              <w:rPr>
                <w:b w:val="false"/>
              </w:rPr>
              <w:t>definuje právní rámec Finančních mechanismů: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/>
            </w:pPr>
            <w:r>
              <w:rPr>
                <w:b w:val="false"/>
                <w:u w:val="single"/>
              </w:rPr>
              <w:t>článek 3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/>
            </w:pPr>
            <w:r>
              <w:rPr>
                <w:b w:val="false"/>
              </w:rPr>
              <w:t>definuje finanční rámec poskytované pomoci z Finančních mechanismů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4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role a odpovědnost na straně donorů a při přípravě návrhů programů a jejich spolufinancování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5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role a odpovědnost Národního kontaktního místa. K tomuto článku se vztahuje příloha A – Řídicí a kontrolní struktury na národní úrovni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6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základní parametry pro víceletý programový rámec. K tomuto článku se vztahuje příloha B – Implementační rámec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/>
            </w:pPr>
            <w:r>
              <w:rPr>
                <w:b w:val="false"/>
                <w:u w:val="single"/>
              </w:rPr>
              <w:t xml:space="preserve">článek 7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/>
            </w:pPr>
            <w:r>
              <w:rPr>
                <w:b w:val="false"/>
              </w:rPr>
              <w:t>definuje Fond pro bilaterální vztahy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/>
            </w:pPr>
            <w:r>
              <w:rPr>
                <w:b w:val="false"/>
                <w:u w:val="single"/>
              </w:rPr>
              <w:t xml:space="preserve">článek 8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Výroční zasedání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9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postup pro provádění změn příloh A a B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/>
            </w:pPr>
            <w:r>
              <w:rPr>
                <w:b w:val="false"/>
                <w:u w:val="single"/>
              </w:rPr>
              <w:t>článek 10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bsahuje úlohy a povinnosti smluvních stran při provádění kontroly a přístup k informacím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11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zásady řízení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článek 12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novuje vstup Memorand v platnost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napToGrid w:val="false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napToGrid w:val="false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/>
            </w:pPr>
            <w:r>
              <w:rPr>
                <w:b w:val="false"/>
                <w:u w:val="single"/>
              </w:rPr>
              <w:t>Příloha A</w:t>
            </w:r>
            <w:r>
              <w:rPr>
                <w:b w:val="false"/>
              </w:rPr>
              <w:t xml:space="preserve">   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finuje řídící a kontrolní strukturu na národní úrovni;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Zkladntext2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Příloha B</w:t>
            </w:r>
          </w:p>
        </w:tc>
        <w:tc>
          <w:tcPr>
            <w:tcW w:w="7918" w:type="dxa"/>
            <w:tcBorders/>
            <w:vAlign w:val="center"/>
          </w:tcPr>
          <w:p>
            <w:pPr>
              <w:pStyle w:val="Zkladntext2"/>
              <w:spacing w:before="120" w:after="120"/>
              <w:ind w:right="72" w:hanging="0"/>
              <w:jc w:val="left"/>
              <w:rPr/>
            </w:pPr>
            <w:r>
              <w:rPr>
                <w:b w:val="false"/>
              </w:rPr>
              <w:t>finančně a věcně vymezuje</w:t>
            </w: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 </w:t>
            </w:r>
            <w:r>
              <w:rPr>
                <w:b w:val="false"/>
              </w:rPr>
              <w:t>implementační rámec pro Českou republiku na základě vzájemně odsouhlasených programových oblastí a jejich zaměření.</w:t>
            </w:r>
          </w:p>
        </w:tc>
      </w:tr>
    </w:tbl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ind w:right="-170" w:hanging="0"/>
        <w:jc w:val="both"/>
        <w:rPr>
          <w:bCs/>
          <w:color w:val="1F497D"/>
          <w:lang w:eastAsia="en-GB"/>
        </w:rPr>
      </w:pPr>
      <w:r>
        <w:rPr>
          <w:bCs/>
          <w:color w:val="1F497D"/>
          <w:lang w:eastAsia="en-GB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raditional Arabic" w:hAnsi="Traditional Arabic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Paragraph">
    <w:name w:val="Paragraph"/>
    <w:basedOn w:val="Normal"/>
    <w:qFormat/>
    <w:pPr>
      <w:spacing w:before="120" w:after="120"/>
      <w:jc w:val="both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grants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edkládací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4:00Z</dcterms:created>
  <dc:creator>LITOSJ</dc:creator>
  <dc:description/>
  <dc:language>en-US</dc:language>
  <cp:lastModifiedBy>Špičková Hana</cp:lastModifiedBy>
  <cp:lastPrinted>2017-07-31T10:25:00Z</cp:lastPrinted>
  <dcterms:modified xsi:type="dcterms:W3CDTF">2017-08-23T09:14:00Z</dcterms:modified>
  <cp:revision>2</cp:revision>
  <dc:subject/>
  <dc:title>"[Klepněte sem a vložte římské číslo dle čísla na obálce</dc:title>
</cp:coreProperties>
</file>